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Закона о Јавним предузећима од општег интереса (''Службени гласник РС'', бр.25/00,25/02 и 107/05, 108/05-исправка и 123/07-др.закон), члана 32. став 1. тачка 8. Закона о локалној самоуправи (''Сл. гласник РС'', 129/07) и члана 36. став 1. тачка 8. Статута општине Баточина (''Службени гласник општине Баточина'', бр. 10/08), Скупштина општине Баточина, на седници одржаној дана 28.12.2012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авању сагласности на Годишњи програм послов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КП ''7. јули'' Баточина за 2013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Годишњи програм пословања ЈКП ''7. јули'' Баточина за 2013. годину, који је донео Управни одбор ЈКП ''7. јули'' на седници одржаној дана 01.12.2012.године, заведен под број</w:t>
      </w:r>
      <w:r>
        <w:rPr>
          <w:lang w:val="sr-RS"/>
        </w:rPr>
        <w:t>ем</w:t>
      </w:r>
      <w:r>
        <w:rPr>
          <w:lang w:val="sr-CS"/>
        </w:rPr>
        <w:t xml:space="preserve"> 01-1167/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лука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RS"/>
        </w:rPr>
        <w:t>782</w:t>
      </w:r>
      <w:r>
        <w:rPr>
          <w:b/>
          <w:lang w:val="sr-CS"/>
        </w:rPr>
        <w:t>/12-01 од 28.12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11:00Z</dcterms:created>
  <dc:creator>optina3</dc:creator>
  <dc:description/>
  <cp:keywords/>
  <dc:language>en-US</dc:language>
  <cp:lastModifiedBy>Admin</cp:lastModifiedBy>
  <cp:lastPrinted>2012-12-20T11:30:00Z</cp:lastPrinted>
  <dcterms:modified xsi:type="dcterms:W3CDTF">2012-12-31T06:21:00Z</dcterms:modified>
  <cp:revision>39</cp:revision>
  <dc:subject/>
  <dc:title/>
</cp:coreProperties>
</file>